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3602"/>
      </w:tblGrid>
      <w:tr>
        <w:trPr/>
        <w:tc>
          <w:tcPr>
            <w:tcW w:w="5578" w:type="dxa"/>
            <w:tcBorders/>
          </w:tcPr>
          <w:tbl>
            <w:tblPr>
              <w:tblW w:w="9181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79"/>
              <w:gridCol w:w="3602"/>
            </w:tblGrid>
            <w:tr>
              <w:trPr/>
              <w:tc>
                <w:tcPr>
                  <w:tcW w:w="55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180" w:type="dxa"/>
                    <w:jc w:val="left"/>
                    <w:tblInd w:w="69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80"/>
                  </w:tblGrid>
                  <w:tr>
                    <w:trPr/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544" w:leader="none"/>
                          </w:tabs>
                          <w:rPr>
                            <w:bCs/>
                            <w:sz w:val="28"/>
                          </w:rPr>
                        </w:pPr>
                        <w: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black" stroked="t" o:allowincell="t" style="position:absolute;margin-left:387.1pt;margin-top:7.95pt;width:30.2pt;height:54.95pt;mso-wrap-style:none;v-text-anchor:middle" type="_x0000_t136">
                              <v:path textpathok="t"/>
                              <v:textpath on="t" fitshape="t" string="4" style="font-family:&quot;Times New Roman&quot;;font-size:4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w:pict>
                        </w:r>
                        <w:r>
                          <w:rPr>
                            <w:bCs/>
                            <w:sz w:val="28"/>
                          </w:rPr>
                          <w:t>Městský obvod – Statutární město Pardubice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Městský obvod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Úřad městského obvodu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Odbor ekonomický a správní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6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09.12.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Ing. Simona Hývlová, vedoucí OES ÚMO Pardubice VI</w:t>
      </w:r>
    </w:p>
    <w:p>
      <w:pPr>
        <w:pStyle w:val="Normal"/>
        <w:ind w:left="708" w:firstLine="708"/>
        <w:rPr/>
      </w:pPr>
      <w:r>
        <w:rPr/>
        <w:t>PhDr. Petr Králíček, starosta MO Pardubice VI</w:t>
      </w:r>
    </w:p>
    <w:p>
      <w:pPr>
        <w:pStyle w:val="Normal"/>
        <w:ind w:left="708" w:firstLine="708"/>
        <w:rPr/>
      </w:pPr>
      <w:r>
        <w:rPr/>
        <w:t>Ing. Aleš Herák, tajemník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VIII. – XI. rozpočtové opatření MO Pardubice VI v roce 20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02.12.2024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04.12.20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Návrh usne</w:t>
      </w:r>
      <w:r>
        <w:rPr/>
        <w:t>sení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</w:tc>
      </w:tr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re na vědomí VIII. - X. rozpočtové opatření MO Pardubice VI v roce 2024 ve znění přílohy č. 1 - 3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XI. rozpočtové opatření MO Pardubice VI v roce 2024 ve znění přílohy č. 4 tohoto usnesení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>bere na vědomí VIII. a X. rozpočtové opatření MO Pardubice VI v roce 2024 ve znění přílohy č. 1 – 3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XI. rozpočtové opatření MO Pardubice VI v roce 2024 ve znění přílohy č. 4 tohoto usnesení s níže uvedenými změnami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VIII. rozpočtové opatření MO Pardubice VI v roce 2024, které bylo schváleno Radou MO Pardubice VI dne 16.09.2024, usnesení R2024-414.</w:t>
      </w:r>
    </w:p>
    <w:p>
      <w:pPr>
        <w:pStyle w:val="Normal"/>
        <w:ind w:firstLine="709"/>
        <w:jc w:val="both"/>
        <w:rPr/>
      </w:pPr>
      <w:r>
        <w:rPr/>
        <w:t>Předkládáme IX. rozpočtové opatření MO Pardubice VI v roce 2024, které bylo schváleno Radou MO Pardubice VI dne 07.10.2024, usnesení R2024-415.</w:t>
      </w:r>
    </w:p>
    <w:p>
      <w:pPr>
        <w:pStyle w:val="Normal"/>
        <w:ind w:firstLine="709"/>
        <w:jc w:val="both"/>
        <w:rPr/>
      </w:pPr>
      <w:r>
        <w:rPr/>
        <w:t>Předkládáme X. rozpočtové opatření MO Pardubice VI v roce 2024, které bylo schváleno Radou MO Pardubice VI dne 04.11.2024, usnesení R2024-42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ále předkládáme návrh XI. rozpočtového opatření MO Pardubice VI v roce 2024 včetně komentáře k jednotlivým položkám, u nichž je navrhována změ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>č. 1 VIII. rozpočtové opatření v roce 2024</w:t>
      </w:r>
    </w:p>
    <w:p>
      <w:pPr>
        <w:pStyle w:val="Normal"/>
        <w:ind w:firstLine="708"/>
        <w:rPr/>
      </w:pPr>
      <w:r>
        <w:rPr/>
        <w:t>č. 2 IX. rozpočtové opatření v roce 2024</w:t>
      </w:r>
    </w:p>
    <w:p>
      <w:pPr>
        <w:pStyle w:val="Normal"/>
        <w:rPr/>
      </w:pPr>
      <w:r>
        <w:rPr/>
        <w:tab/>
        <w:t>č. 3 X. rozpočtové opatření v roce 2024</w:t>
      </w:r>
    </w:p>
    <w:p>
      <w:pPr>
        <w:pStyle w:val="Normal"/>
        <w:rPr/>
      </w:pPr>
      <w:r>
        <w:rPr/>
        <w:tab/>
        <w:t>č. 4 XI. rozpočtové opatření v roce 20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48:00Z</dcterms:created>
  <dc:creator>úřad městského obvodu Pardubice VI</dc:creator>
  <dc:description/>
  <cp:keywords/>
  <dc:language>en-US</dc:language>
  <cp:lastModifiedBy>Hývlová Simona</cp:lastModifiedBy>
  <cp:lastPrinted>2023-11-27T13:18:00Z</cp:lastPrinted>
  <dcterms:modified xsi:type="dcterms:W3CDTF">2024-12-02T13:48:00Z</dcterms:modified>
  <cp:revision>2</cp:revision>
  <dc:subject/>
  <dc:title>Úřad městského obvodu Pardubice VI</dc:title>
</cp:coreProperties>
</file>